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2192898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4882164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465542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3329887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298793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5215763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1582419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716118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8900945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9238615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0812378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3970012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