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97359881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35558880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43804039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52984214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45801921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99921412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78580738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08568678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18339127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781811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36994872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1615781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