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69877544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9729285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6583968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2108239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9669322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25580026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53036332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28594991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34740482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6324459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49917766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85920826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