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015994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2225444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5426403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8693971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141481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307586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0621334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3882258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4247946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4982393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1561255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067658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