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0606635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35735810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6920523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62168822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726774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3778221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8988066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097897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4763448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1787778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567004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1762530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