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6908610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2173110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1718569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356926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0611737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0238229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7167584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804716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5606440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0064951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0611994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5620821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