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1449883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7713576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9728448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41494922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8363353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3264493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7753666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37561122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5346785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302551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4529895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356355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