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  <w:color w:val="333333"/>
                <w:kern w:val="0"/>
                <w:sz w:val="24"/>
              </w:rPr>
            </w:pP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研究生</w:t>
            </w: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学科、专业</w:t>
            </w: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参考</w:t>
            </w: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目录</w:t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/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  <w:lang w:eastAsia="zh-CN"/>
                    </w:rPr>
                    <w:t>现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邹纪胜</cp:lastModifiedBy>
  <dcterms:modified xsi:type="dcterms:W3CDTF">2021-09-16T07:47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