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149158178"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966375002"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684327169"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540818170"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2028459190"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057266908"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965074578"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574621369"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1440569"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360567455"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953780339"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799099800"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