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086791474"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223733945"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355151438"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873303532"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861235338"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10436109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361440429"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208180827"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447526717"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61386614"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748957698"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4999963"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