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886992243"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68141021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032867839"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782378815"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908707529"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47630134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087497240"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38879524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076864091"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423055880"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896249728"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305293203"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